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  <w:lang w:val="en-US" w:eastAsia="en-US"/>
        </w:rPr>
      </w:pPr>
      <w:r>
        <w:rPr>
          <w:b/>
          <w:i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4547870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2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45305" cy="964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30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pt;height:84.65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260" w:leader="none"/>
                        </w:tabs>
                        <w:rPr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45305" cy="964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30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BANDO RECLUTAMENTO ESPERTO ESTERNO– AZIONE C1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 C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gliorare i livelli di conoscenza e competenza dei giovani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per lo sviluppo delle competenze chiave nei giovani: comunicazione nella madrelingua, comunicazione nelle lingue straniere, competenza matematica e competenza di base in scienza e tecnologia, competenza digitale, imparare ad apprendere, competenze sociali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48"/>
        <w:gridCol w:w="900"/>
        <w:gridCol w:w="21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C-1-FSE-2010-138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e basi della lingua l'in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lassi del biennio</w:t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resente bando per la selezione e il reclutamento di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ti Madrelingua in Formazione alunni scuola secondaria, Azione C1 - </w:t>
      </w:r>
      <w:r>
        <w:rPr>
          <w:rFonts w:cs="Arial" w:ascii="Arial" w:hAnsi="Arial"/>
          <w:b/>
        </w:rPr>
        <w:t>Comunicazione in lingua straniera. Titolo del modulo: “</w:t>
      </w:r>
      <w:r>
        <w:rPr>
          <w:rFonts w:cs="Arial" w:ascii="Arial" w:hAnsi="Arial"/>
          <w:b/>
          <w:color w:val="333333"/>
        </w:rPr>
        <w:t>Le basi della lingua l'inglese</w:t>
      </w:r>
      <w:r>
        <w:rPr>
          <w:rFonts w:cs="Arial" w:ascii="Arial" w:hAnsi="Arial"/>
          <w:b/>
        </w:rPr>
        <w:t>”.</w:t>
      </w:r>
      <w:r>
        <w:rPr>
          <w:rFonts w:cs="Arial" w:ascii="Arial" w:hAnsi="Arial"/>
        </w:rPr>
        <w:t xml:space="preserve"> Sono previste 30 ore complessive di formazione per un compenso lordo onnicomprensivo di € 58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la certificazione finale delle competenze acquisite dagli alliev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 xml:space="preserve">Avere l’inglese come prima lingua madr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vere esperienza in attività formativa come lettori di lingua inglese negli istituti scolastici statali. 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linguistiche e ottime doti comunicative; disponibilità al lavoro in equipe; buone competenze informatiche. Conoscere e saper utilizzare la piattaforma on-line del sistema informativo di gestione delle azioni PON.</w:t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pacing w:lineRule="exact" w:line="270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, esplicando la votazione finale nei titoli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Proposta del percorso formativo coerente con il progetto secondo </w:t>
            </w:r>
            <w:r>
              <w:rPr>
                <w:rFonts w:cs="Arial" w:ascii="Arial" w:hAnsi="Arial"/>
                <w:b/>
              </w:rPr>
              <w:t>l’Allegato 1,</w:t>
            </w:r>
            <w:r>
              <w:rPr>
                <w:rFonts w:cs="Arial" w:ascii="Arial" w:hAnsi="Arial"/>
              </w:rPr>
              <w:t xml:space="preserve"> completo di: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Obiettivi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Contenuti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Attività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Metodologia da seguire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Criteri di valutazione adottati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ESPERTO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6 apri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2011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La relativa documentazione può essere esibita in copia ovvero può essere prodotta l’autocertificazione</w:t>
      </w:r>
      <w:r>
        <w:rPr>
          <w:rFonts w:cs="Arial" w:ascii="Arial" w:hAnsi="Arial"/>
        </w:rPr>
        <w:t>, resa ai sensi dell'art.2 della Legge 4.1.1968 n. 15, dell'art. 3 della Legge n. 127/97 e del D.P.R. n. 445/2000.</w:t>
      </w:r>
    </w:p>
    <w:p>
      <w:pPr>
        <w:pStyle w:val="Normal"/>
        <w:widowControl w:val="false"/>
        <w:autoSpaceDE w:val="false"/>
        <w:spacing w:lineRule="exact" w:line="270"/>
        <w:ind w:right="-175" w:hanging="0"/>
        <w:jc w:val="both"/>
        <w:rPr/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 xml:space="preserve">e. 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firstLine="180"/>
        <w:jc w:val="both"/>
        <w:rPr/>
      </w:pPr>
      <w:r>
        <w:rPr>
          <w:rFonts w:cs="Arial" w:ascii="Arial" w:hAnsi="Arial"/>
        </w:rPr>
        <w:t xml:space="preserve">Scegliendo l’invio per raccomandata postale, </w:t>
      </w:r>
      <w:r>
        <w:rPr>
          <w:rFonts w:cs="Arial" w:ascii="Arial" w:hAnsi="Arial"/>
          <w:u w:val="single"/>
        </w:rPr>
        <w:t>è obbligo del candidato verificare l’avvenuto recapito entro la data di scadenza della busta</w:t>
      </w:r>
      <w:r>
        <w:rPr>
          <w:rFonts w:cs="Arial" w:ascii="Arial" w:hAnsi="Arial"/>
        </w:rPr>
        <w:t xml:space="preserve">. In caso di ritardo postale, sarà necessario consegnare a mano la domanda entro </w:t>
      </w:r>
      <w:r>
        <w:rPr>
          <w:rFonts w:cs="Arial" w:ascii="Arial" w:hAnsi="Arial"/>
          <w:u w:val="single"/>
        </w:rPr>
        <w:t>le ore 12:00 del giorno successivo alla data fissata per la scadenza del bando</w:t>
      </w:r>
      <w:r>
        <w:rPr>
          <w:rFonts w:cs="Arial" w:ascii="Arial" w:hAnsi="Arial"/>
        </w:rPr>
        <w:t xml:space="preserve">, esibendo la ricevuta postale della raccomandata recante la data di invio e l’indirizzo completo del destinatario e del mittente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ipendenti di Amministrazioni pubbliche dovranno essere autorizzati dal rispettivo Dirigente allo svolgimento della prestazione professionale. La stipula del contratto sarà subordinata al rilascio in forma scritta dell’autorizzazione medesima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econdo la sottostante griglia di valutazione dei titoli, formulata </w:t>
      </w:r>
      <w:r>
        <w:rPr>
          <w:rFonts w:cs="Arial" w:ascii="Arial" w:hAnsi="Arial"/>
          <w:b/>
        </w:rPr>
        <w:t>rispettando i criteri e le indicazioni riportate a pag. 152-153 delle Disposizioni e Istruzioni per l’attuazione delle iniziative cofinanziate dai Fondi Strutturali Europei 2007/2013 (edizione 2009 prot. N° AOODGAI/749 del 6 febbraio 2009):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2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8 con l’aggiunta di 0,2 punti per ogni voto maggiore di 80, 1 punto per la l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ter Universitario di durata annuale con esame finale (1500 ore e 60 crediti) o corso equipollente svolto in altro istituto universitario non italiano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perfezionamento universitario post-laurea di durata annuale con esame fi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perfezionamento universitario post-laurea di durata annuale con esame fi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tri Titoli Culturali – Professionali </w:t>
            </w:r>
            <w:r>
              <w:rPr>
                <w:rFonts w:cs="Arial" w:ascii="Arial" w:hAnsi="Arial"/>
                <w:sz w:val="20"/>
                <w:szCs w:val="20"/>
              </w:rPr>
              <w:t>(max 1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re Certificazioni conseguite in seguito a svolgimento di Corsi di Formazione specialistico con esame finale del MPI o di altri Enti/Istituzioni di Formazione accreditati a livello Europeo o Internazio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erenti la specifica professionalità della disciplina o incarico richiesto</w:t>
            </w:r>
            <w:r>
              <w:rPr>
                <w:rFonts w:cs="Arial" w:ascii="Arial" w:hAnsi="Arial"/>
                <w:sz w:val="20"/>
                <w:szCs w:val="20"/>
              </w:rPr>
              <w:t>: punti 1 per ogni tit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0,5 per ogni pubblicazi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4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come lettore di lingua negli istituti scolastici dello Stato (punti 2 per ogni esperienza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ienza in Corsi-Progetti PON/POR/IFTS/Obbligo Formativo/ Terza Area/Ente Formazione/Università in modul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i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corso in qualità di docente o di t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non formativa di Esperto svolta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tipologia dell’intervento</w:t>
            </w:r>
            <w:r>
              <w:rPr>
                <w:rFonts w:cs="Arial" w:ascii="Arial" w:hAnsi="Arial"/>
                <w:sz w:val="20"/>
                <w:szCs w:val="20"/>
              </w:rPr>
              <w:t>, in Azienda Pubblica o Privata: punti 1 per ogni anno di servizio in Azi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5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</w:t>
      </w:r>
    </w:p>
    <w:p>
      <w:pPr>
        <w:pStyle w:val="Normal"/>
        <w:widowControl w:val="false"/>
        <w:autoSpaceDE w:val="false"/>
        <w:spacing w:before="120" w:after="12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l’Istituto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5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t</w:t>
        </w:r>
      </w:hyperlink>
      <w:r>
        <w:rPr>
          <w:rFonts w:cs="Arial" w:ascii="Arial" w:hAnsi="Arial"/>
          <w:color w:val="0E2EFF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2"/>
        </w:rPr>
        <w:t>3.   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6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nfo</w:t>
        </w:r>
      </w:hyperlink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dal</w:t>
      </w:r>
      <w:r>
        <w:rPr>
          <w:rFonts w:cs="Arial" w:ascii="Arial" w:hAnsi="Arial"/>
          <w:spacing w:val="2"/>
          <w:position w:val="1"/>
        </w:rPr>
        <w:t xml:space="preserve"> 29</w:t>
      </w:r>
      <w:r>
        <w:rPr>
          <w:rFonts w:cs="Arial" w:ascii="Arial" w:hAnsi="Arial"/>
          <w:position w:val="1"/>
        </w:rPr>
        <w:t>/03/11  al  06/04/11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Dott. Salvatore indelicato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Corsiva" w:hAnsi="Monotype Corsiva" w:cs="Monotype Corsiva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Corsiva" w:hAnsi="Monotype Corsiva" w:cs="Monotype Corsiva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annizzaroct.it/" TargetMode="External"/><Relationship Id="rId6" Type="http://schemas.openxmlformats.org/officeDocument/2006/relationships/hyperlink" Target="http://www.cannizzaroct.inf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37:00Z</dcterms:created>
  <dc:creator>ALCARM</dc:creator>
  <dc:description/>
  <dc:language>en-US</dc:language>
  <cp:lastModifiedBy>Attilio Courrier</cp:lastModifiedBy>
  <dcterms:modified xsi:type="dcterms:W3CDTF">2011-03-29T15:10:00Z</dcterms:modified>
  <cp:revision>33</cp:revision>
  <dc:subject/>
  <dc:title>Istituto aderente alla rete europea ENIS e a quella delle scuole autonome siciliane ASAS – Centro Polifunzionale di Servizio (CPS) del MIUR  Scuola capofila Consorzio AetnaNet - Centro di Formazione Professionale accreditato dalla Regione Siciliana</dc:title>
</cp:coreProperties>
</file>