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1149350" cy="749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2320290" cy="1485900"/>
            <wp:effectExtent l="0" t="0" r="0" b="0"/>
            <wp:wrapSquare wrapText="righ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97790</wp:posOffset>
            </wp:positionV>
            <wp:extent cx="570865" cy="5708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-571500</wp:posOffset>
            </wp:positionV>
            <wp:extent cx="1219200" cy="119126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249555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5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546860" cy="9404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20"/>
                              <w:ind w:right="0" w:hanging="0"/>
                              <w:jc w:val="center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drawing>
                                <wp:inline distT="0" distB="0" distL="0" distR="0">
                                  <wp:extent cx="1362075" cy="84772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74.05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120"/>
                        <w:ind w:right="0" w:hanging="0"/>
                        <w:jc w:val="center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drawing>
                          <wp:inline distT="0" distB="0" distL="0" distR="0">
                            <wp:extent cx="1362075" cy="84772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</w:rPr>
        <w:t>BANDO RECLUTAMENTO TUTOR – AZIONE C1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8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C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IONE C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gliorare i livelli di conoscenza e competenza dei giovani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per lo sviluppo delle competenze chiave nei giovani: comunicazione nella madrelingua, comunicazione nelle lingue straniere, competenza matematica e competenza di base in scienza e tecnologia, competenza digitale, imparare ad apprendere, competenze sociali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48"/>
        <w:gridCol w:w="900"/>
        <w:gridCol w:w="21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C-1-FSE-2010-138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e basi della lingua l'ingle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lassi del biennio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per la selezione e il reclutamento di personale interno all’ITI S. Cannizzaro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tor per l’Azione C1- </w:t>
      </w:r>
      <w:r>
        <w:rPr>
          <w:rFonts w:cs="Arial" w:ascii="Arial" w:hAnsi="Arial"/>
          <w:b/>
        </w:rPr>
        <w:t>Comunicazione in lingua straniera. Titolo del modulo: “</w:t>
      </w:r>
      <w:r>
        <w:rPr>
          <w:rFonts w:cs="Arial" w:ascii="Arial" w:hAnsi="Arial"/>
          <w:b/>
          <w:color w:val="333333"/>
        </w:rPr>
        <w:t>Le basi della lingua l'inglese</w:t>
      </w:r>
      <w:r>
        <w:rPr>
          <w:rFonts w:cs="Arial" w:ascii="Arial" w:hAnsi="Arial"/>
          <w:b/>
        </w:rPr>
        <w:t>”.</w:t>
      </w:r>
      <w:r>
        <w:rPr>
          <w:rFonts w:cs="Arial" w:ascii="Arial" w:hAnsi="Arial"/>
        </w:rPr>
        <w:t xml:space="preserve"> Sono previste 30 ore complessive di formazione per un compenso lordo onnicomprensivo di € 30,00 per ogni ora effettivamente pres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tutor. L’incarico sarà attribuito anche in presenza di un solo curriculum vitae pienamente corrispondente alle esigenze progettual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i fini di massima diffusione delle azioni PON nell’istituto Il GOP vincola l’incarico attribuendo, preferibilmente, alla stessa persona un solo modulo nell’ambito del presente avvis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Tutor dovranno impegnarsi 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guire i corsisti lungo il percorso formativo con una presenza continuativa in au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Fare da referente educativo nei confronti dei corsisti e possibilmente risolvere casi critici d'aul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e aggiornare con continuità la piattaforma del Sistema Informativo di gestione PON inserendo i dati e le informazioni di pertinenz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lle riunioni del GOP (Gruppo operativo di Pian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upportare i docenti per il conseguimento ottimale degli obiettivi formati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urare la corretta tenuta dei registri degli alliev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estire le informazioni statistiche prodotte dal sistema informativo di Gestione PON, elaborando eventuali tabelle informative utili ai fini didattici e al referente per la valutazio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Cs/>
        </w:rPr>
        <w:t>Collaborare e fornire tutti i dati di propria pertinenza al referente per la valutazione e al facilitatore del Piano Integrato d’Istitu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gli attestati finali curandone i dati e la stampa cartacea da consegnare presso gli uffici di segreteria per la firma del Dirigente Scolastic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b/>
          <w:lang w:val="pt-BR"/>
        </w:rPr>
        <w:t xml:space="preserve">Trasmettere la certificazione </w:t>
      </w:r>
      <w:r>
        <w:rPr>
          <w:rFonts w:cs="Arial" w:ascii="Arial" w:hAnsi="Arial"/>
          <w:lang w:val="pt-BR"/>
        </w:rPr>
        <w:t>delle competenze acquisite dai destinatari</w:t>
      </w: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ai colleghi dei C.d.C. per la verbalizzazione e attribuzione dei crediti .</w:t>
      </w:r>
    </w:p>
    <w:p>
      <w:pPr>
        <w:pStyle w:val="Normal"/>
        <w:ind w:left="705" w:hanging="0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docenti dell’ITI S. Cannizzaro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re e saper utilizzare la piattaforma on-line del sistema informativo di gestione delle azioni P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uone competenze linguistiche in lingua straniera (inglese) e ottime doti comunicative; disponibilità al lavoro in equip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informatiche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Tutor dovr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2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pacing w:lineRule="exact" w:line="270"/>
              <w:ind w:right="-1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0" w:leader="none"/>
              </w:tabs>
              <w:autoSpaceDE w:val="false"/>
              <w:spacing w:before="17" w:after="0"/>
              <w:ind w:right="-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 Scheda di candidatura secondo </w:t>
            </w:r>
            <w:r>
              <w:rPr>
                <w:rFonts w:cs="Arial" w:ascii="Arial" w:hAnsi="Arial"/>
                <w:b/>
              </w:rPr>
              <w:t>l’Allegato 2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TUTOR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6 Apri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2011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co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it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lutazione: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2610"/>
        <w:gridCol w:w="2760"/>
        <w:gridCol w:w="850"/>
      </w:tblGrid>
      <w:tr>
        <w:trPr>
          <w:trHeight w:val="255" w:hRule="atLeast"/>
        </w:trPr>
        <w:tc>
          <w:tcPr>
            <w:tcW w:w="5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SOLO DIPLO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8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LAUREA CON VOTO &lt;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80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90-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0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106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VOTO TRA  110+L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LTRI TIT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17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-CONOSCENZE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ax 8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cs="Arial" w:ascii="Arial" w:hAnsi="Arial"/>
              </w:rPr>
              <w:t>ESPERIENZA SU PIATTAFORMA PON DEL MIUR E CONOSCENZE INFORMATICHE</w:t>
            </w:r>
            <w:r>
              <w:rPr>
                <w:rFonts w:eastAsia="SimSun;宋体" w:cs="Arial" w:ascii="Arial" w:hAnsi="Arial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IENZE SPECIFICHE SIMILARI CORSI PON-IFTS-P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TTIVITA’ E PUBBLICAZIONI SPECIFICHE ALLA TEMA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</w:t>
      </w:r>
    </w:p>
    <w:p>
      <w:pPr>
        <w:pStyle w:val="Normal"/>
        <w:widowControl w:val="false"/>
        <w:autoSpaceDE w:val="false"/>
        <w:spacing w:before="120" w:after="12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l’Istituto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7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t</w:t>
        </w:r>
      </w:hyperlink>
      <w:r>
        <w:rPr>
          <w:rFonts w:cs="Arial" w:ascii="Arial" w:hAnsi="Arial"/>
          <w:color w:val="0E2EFF"/>
        </w:rPr>
        <w:t>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spacing w:val="-2"/>
        </w:rPr>
        <w:t>3.   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hyperlink r:id="rId8">
        <w:r>
          <w:rPr>
            <w:rStyle w:val="InternetLink"/>
            <w:rFonts w:cs="Arial" w:ascii="Arial" w:hAnsi="Arial"/>
            <w:spacing w:val="-5"/>
          </w:rPr>
          <w:t>h</w:t>
        </w:r>
        <w:r>
          <w:rPr>
            <w:rStyle w:val="InternetLink"/>
            <w:rFonts w:cs="Arial" w:ascii="Arial" w:hAnsi="Arial"/>
          </w:rPr>
          <w:t>ttp://ww</w:t>
        </w:r>
        <w:r>
          <w:rPr>
            <w:rStyle w:val="InternetLink"/>
            <w:rFonts w:cs="Arial" w:ascii="Arial" w:hAnsi="Arial"/>
            <w:spacing w:val="-5"/>
          </w:rPr>
          <w:t>w</w:t>
        </w:r>
        <w:r>
          <w:rPr>
            <w:rStyle w:val="InternetLink"/>
            <w:rFonts w:cs="Arial" w:ascii="Arial" w:hAnsi="Arial"/>
          </w:rPr>
          <w:t>.cannizzaroct.info</w:t>
        </w:r>
      </w:hyperlink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dal</w:t>
      </w:r>
      <w:r>
        <w:rPr>
          <w:rFonts w:cs="Arial" w:ascii="Arial" w:hAnsi="Arial"/>
          <w:spacing w:val="2"/>
          <w:position w:val="1"/>
        </w:rPr>
        <w:t xml:space="preserve"> 29</w:t>
      </w:r>
      <w:r>
        <w:rPr>
          <w:rFonts w:cs="Arial" w:ascii="Arial" w:hAnsi="Arial"/>
          <w:position w:val="1"/>
        </w:rPr>
        <w:t>/03/11  al  06/04/11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Dott. Salvatore Indelicato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30"/>
        <w:ind w:right="-141" w:hanging="0"/>
        <w:rPr>
          <w:rFonts w:ascii="Arial" w:hAnsi="Arial" w:cs="Arial"/>
          <w:b/>
          <w:b/>
          <w:bCs/>
          <w:spacing w:val="-1"/>
          <w:position w:val="1"/>
          <w:sz w:val="22"/>
          <w:szCs w:val="22"/>
        </w:rPr>
      </w:pPr>
      <w:r>
        <w:rPr>
          <w:rFonts w:cs="Arial" w:ascii="Arial" w:hAnsi="Arial"/>
          <w:b/>
          <w:bCs/>
          <w:spacing w:val="-1"/>
          <w:position w:val="1"/>
          <w:sz w:val="22"/>
          <w:szCs w:val="22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1045"/>
        </w:tabs>
        <w:ind w:left="1045" w:hanging="28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PicBulletId w:val="0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Corsiva" w:hAnsi="Monotype Corsiva" w:cs="Monotype Corsiva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onotype Corsiva" w:hAnsi="Monotype Corsiva" w:cs="Monotype Corsiva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cannizzaroct.it/" TargetMode="External"/><Relationship Id="rId8" Type="http://schemas.openxmlformats.org/officeDocument/2006/relationships/hyperlink" Target="http://www.cannizzaroct.inf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9:58:00Z</dcterms:created>
  <dc:creator>ALCARM</dc:creator>
  <dc:description/>
  <dc:language>en-US</dc:language>
  <cp:lastModifiedBy>Attilio Courrier</cp:lastModifiedBy>
  <dcterms:modified xsi:type="dcterms:W3CDTF">2011-03-28T08:56:00Z</dcterms:modified>
  <cp:revision>17</cp:revision>
  <dc:subject/>
  <dc:title>Istituto aderente alla rete europea ENIS e a quella delle scuole autonome siciliane ASAS – Centro Polifunzionale di Servizio (</dc:title>
</cp:coreProperties>
</file>